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点一盏灯，守护安全</w:t>
      </w:r>
    </w:p>
    <w:p>
      <w:pPr>
        <w:pStyle w:val="Normal"/>
        <w:jc w:val="right"/>
        <w:rPr>
          <w:rFonts w:ascii="华文中宋" w:hAnsi="华文中宋" w:eastAsia="华文中宋" w:cs="华文中宋"/>
          <w:b w:val="false"/>
          <w:b w:val="false"/>
          <w:bCs w:val="false"/>
          <w:sz w:val="28"/>
          <w:szCs w:val="28"/>
        </w:rPr>
      </w:pPr>
      <w:r>
        <w:rPr>
          <w:rFonts w:eastAsia="华文中宋" w:cs="华文中宋" w:ascii="华文中宋" w:hAnsi="华文中宋"/>
          <w:b w:val="false"/>
          <w:bCs w:val="false"/>
          <w:sz w:val="28"/>
          <w:szCs w:val="28"/>
        </w:rPr>
        <w:t>20170823</w:t>
      </w:r>
      <w:r>
        <w:rPr>
          <w:rFonts w:ascii="华文中宋" w:hAnsi="华文中宋" w:cs="华文中宋" w:eastAsia="华文中宋"/>
          <w:b w:val="false"/>
          <w:bCs w:val="false"/>
          <w:sz w:val="28"/>
          <w:szCs w:val="28"/>
        </w:rPr>
        <w:t xml:space="preserve">陈佳威 </w:t>
      </w:r>
    </w:p>
    <w:p>
      <w:pPr>
        <w:pStyle w:val="Normal"/>
        <w:spacing w:lineRule="auto" w:line="36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最无瑕的牵挂，给了家人；最真挚的相依，给了友谊；最浪漫的情怀，给了恋人。生而为人，生于此世，亲情友情爱情，愿尽我一生用心守护。从黑夜到白昼，我愿见一场恢宏的日出，我愿为青春歌唱整个夏夜，我愿与你畅谈，从生命的开始到结束。</w:t>
      </w:r>
    </w:p>
    <w:p>
      <w:pPr>
        <w:pStyle w:val="Normal"/>
        <w:spacing w:lineRule="auto" w:line="36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而为所有的这一切，我愿竭力呵护亘古不变的一个主题——安全。我不肯懈怠它一分一毫，生怕它会夺取我的生活我的理想我的情怀，生怕它的怒牙会侵蚀我的每一个毛孔。我的生命没有彩排，我的人生刚刚开始。即使“安全”自我进入幼儿园以来，都真真实实地存在我的每一堂课中，即使我写过无数句“注意安全，守护生命”，即使我能闭着眼说出千千万万句安全口号与标语，我依然很敬畏这个词，我依然真真实实感受到它的力量。</w:t>
      </w:r>
    </w:p>
    <w:p>
      <w:pPr>
        <w:pStyle w:val="Normal"/>
        <w:spacing w:lineRule="auto" w:line="36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安全是在我们生活中的，它构成了我们此刻的一切，那些我们所说的追求与努力，那些我们向往的远方与诗，都紧紧依偎在安全的基石之上，顺着这个坚固的磐石向上生长。它有时候很庞大，让人敬畏，有时候又极其狭小，常常消失于我们的视线，不为察觉。</w:t>
      </w:r>
    </w:p>
    <w:p>
      <w:pPr>
        <w:pStyle w:val="Normal"/>
        <w:spacing w:lineRule="auto" w:line="36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你得有慧眼，去识它，去辨它。你得时时刻刻将它装在心里，小心安放，又要常常拿出来瞧一瞧，看一看。安全很脆弱，也很敏感，你要学会顾及它的感受，你需要跟它汇报你去的每一个地方做的每一件事，你得爱它，你得护它。在每一个生活小细节之中，在每一首青春放纵之歌之前，在每一次出门去向目的地之时，请你，记住安全，记住把它装进口袋。</w:t>
      </w:r>
    </w:p>
    <w:p>
      <w:pPr>
        <w:pStyle w:val="Normal"/>
        <w:spacing w:lineRule="auto" w:line="360" w:before="156" w:after="15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点一盏灯，用最真挚的心，用最热忱的情，守护安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5:16:00Z</dcterms:created>
  <dc:creator>OPPO R11 Pluskt</dc:creator>
  <dc:description/>
  <dc:language>en-US</dc:language>
  <cp:lastModifiedBy>想要紫</cp:lastModifiedBy>
  <dcterms:modified xsi:type="dcterms:W3CDTF">2017-12-20T02:0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